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УТВЕРЖДЕН</w:t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  <w:t xml:space="preserve">Постановлением Центральной избирательной </w:t>
      </w:r>
    </w:p>
    <w:p>
      <w:pPr>
        <w:pStyle w:val="Header"/>
        <w:jc w:val="center"/>
        <w:rPr>
          <w:sz w:val="24"/>
          <w:szCs w:val="28"/>
        </w:rPr>
      </w:pPr>
      <w:r>
        <w:rPr>
          <w:sz w:val="24"/>
          <w:szCs w:val="28"/>
        </w:rPr>
        <w:tab/>
        <w:tab/>
        <w:tab/>
        <w:t>комиссии Республики Карелия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4"/>
          <w:szCs w:val="28"/>
        </w:rPr>
        <w:tab/>
        <w:tab/>
        <w:tab/>
        <w:t>от 8 октября 2009 года № 55/389-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lineRule="auto" w:line="240"/>
        <w:jc w:val="center"/>
        <w:rPr/>
      </w:pPr>
      <w:r>
        <w:rPr>
          <w:b/>
          <w:sz w:val="28"/>
          <w:szCs w:val="28"/>
        </w:rPr>
        <w:t>Центральной избирательной комиссии Республики Карелия</w:t>
      </w:r>
      <w:r>
        <w:rPr>
          <w:b/>
          <w:sz w:val="28"/>
        </w:rPr>
        <w:t xml:space="preserve"> по подготовке и проведению повторных выборов в органы местного самоуправления в единый день голосования в Республике Карелия 14 марта 2009 года</w:t>
      </w:r>
    </w:p>
    <w:p>
      <w:pPr>
        <w:pStyle w:val="TextBodyIndent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667"/>
        <w:gridCol w:w="3381"/>
        <w:gridCol w:w="365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 Осуществление контроля за соблюдением избирательных прав граждан Российской Федерации</w:t>
            </w:r>
          </w:p>
          <w:p>
            <w:pPr>
              <w:pStyle w:val="TextBodyIndent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Cs w:val="27"/>
              </w:rPr>
              <w:t>при подготовке и проведении выбор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Размещение на сайте ЦИК Карелии Календарного плана мероприятий по подготовке и проведению выборов в органы местного самоуправления в Республике Карелия 14 марта 2010 года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Cs/>
              </w:rPr>
              <w:t>Ноябрь 2009г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Кондрашов О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Мухин А.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hanging="0"/>
              <w:jc w:val="left"/>
              <w:rPr>
                <w:bCs/>
              </w:rPr>
            </w:pPr>
            <w:r>
              <w:rPr>
                <w:szCs w:val="27"/>
              </w:rPr>
              <w:t>Опубликование (размещение в информационно-телекоммуникационной сети Интернет) сведений о назначенных выборах в городских и сельских поселениях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Cs/>
              </w:rPr>
              <w:t>По мере назначения</w:t>
            </w:r>
          </w:p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Cs/>
              </w:rPr>
              <w:t>С 13 декабря по 23 декабр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ёвкин В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Баринова Н.Ф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Кондрашов О.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 за ходом подготовки и проведения выборов в органы местного самоуправления в Республике Карелия, в том числе в рамках постановления ЦИК России от 19 ноября 2008 года № 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, постановления ЦИК России от 14 августа 2008 года №127/945-5 «Об информационном обеспечении Центральной избирательной комиссии Российской Федерации избирательными комиссиями субъектов Российской Федерации»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  <w:br/>
              <w:t xml:space="preserve">с Календарным планом </w:t>
              <w:br/>
              <w:t>с учетом окончания сроков проведения конкретных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избирательных действий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Истомин А.А.,</w:t>
              <w:br/>
              <w:t>члены ЦИК Карелии.</w:t>
              <w:b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муниципальных выборов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есь период избирательной кампани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Баринова Н.Ф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члены ЦИК Карелии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Рассмотрение жалоб на решения и действия (бездействие) избирательных комисси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Баринова Н.Ф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члены ЦИК Карел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дготовка информационной справки (с нарастающим итогом) о ходе подготовки муниципальных выборов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Баринова Н.Ф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  <w:b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ind w:left="0" w:hanging="0"/>
              <w:rPr>
                <w:bCs/>
              </w:rPr>
            </w:pPr>
            <w:r>
              <w:rPr>
                <w:bCs/>
              </w:rPr>
              <w:t>1.7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spacing w:val="7"/>
                <w:szCs w:val="27"/>
              </w:rPr>
            </w:pPr>
            <w:r>
              <w:rPr>
                <w:szCs w:val="27"/>
              </w:rPr>
              <w:t xml:space="preserve">Заслушивание на заседании ЦИК Карелии ряда избирательных комиссий муниципальных образований о работе по обеспечению избирательных прав </w:t>
            </w:r>
            <w:r>
              <w:rPr>
                <w:bCs/>
                <w:szCs w:val="27"/>
              </w:rPr>
              <w:t xml:space="preserve">граждан при подготовке </w:t>
            </w:r>
            <w:r>
              <w:rPr>
                <w:szCs w:val="27"/>
              </w:rPr>
              <w:t>назначенных на 14 марта 2010 года выборов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до 7 марта 2010 г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Истомин А.А.,</w:t>
              <w:br/>
              <w:t>члены ЦИК Карелии.</w:t>
              <w:br/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/>
                <w:szCs w:val="27"/>
              </w:rPr>
              <w:t>Раздел 2. Оказание правовой, методической, информационной, организационно-технической помощи избирательным комиссиям муниципальных образований в подготовке и проведении выбор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left"/>
              <w:rPr>
                <w:bCs/>
              </w:rPr>
            </w:pPr>
            <w:r>
              <w:rPr>
                <w:bCs/>
              </w:rPr>
              <w:t>Проведение обучения председателей, заместителей председателей, секретарей избирательных комиссий муниципальных образовани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Cs/>
              </w:rPr>
              <w:t>Январь 201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Истомин А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ёвкин В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Баринова Н.Ф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члены ЦИК Карели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left"/>
              <w:rPr>
                <w:bCs/>
              </w:rPr>
            </w:pPr>
            <w:r>
              <w:rPr>
                <w:bCs/>
              </w:rPr>
              <w:t>Обучение руководителей региональных отделений политических партий по вопросам выдвижения, регистрации кандидатов и других избирательных действи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Cs/>
              </w:rPr>
              <w:t>Декабрь 200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Истомин А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ёвкин В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Баринова Н.Ф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2.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казание содействия избирательным комиссиям муниципальных образований в проведении обучения председателей, заместителей председателей, секретарей участковых избирательных комиссий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Февраль 201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Истомин А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ёвкин В.А.,</w:t>
            </w:r>
          </w:p>
          <w:p>
            <w:pPr>
              <w:pStyle w:val="TextBodyIndent"/>
              <w:spacing w:lineRule="auto" w:line="240"/>
              <w:jc w:val="center"/>
              <w:rPr>
                <w:szCs w:val="27"/>
              </w:rPr>
            </w:pPr>
            <w:r>
              <w:rPr/>
              <w:t>Баринова Н.Ф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члены ЦИК Карелии,</w:t>
              <w:br/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2.4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Оказание содействия избирательным комиссиям муниципальных образований в подготовке к использованию и использовании регионального фрагмента ГАС «Выборы» в период избирательной кампании в соответствии с постановлением ЦИК России от 28 июня 2006 года № 179/1144-4 «О </w:t>
            </w:r>
            <w:r>
              <w:rPr>
                <w:bCs w:val="false"/>
                <w:sz w:val="24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2.5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члены ЦИК Карелии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left"/>
              <w:rPr>
                <w:bCs/>
              </w:rPr>
            </w:pPr>
            <w:r>
              <w:rPr>
                <w:bCs/>
              </w:rPr>
              <w:t>Проведение обучения редакторов газет и руководителей телерадиовещания по вопросам участия СМИ в информационном обеспечении выборов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Cs/>
              </w:rPr>
              <w:t>январь 2010 г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Cs/>
              </w:rPr>
              <w:t>Лёвкин В.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дготовка информационно-аналитических материалов для выступлений членов ЦИК Карелии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есь период</w:t>
              <w:br/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Абрамов И.Л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Мухин А.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3.3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Образование и обеспечение работы Информационного центра ЦИК Карелии  «Единый день голосования в субъектах Российской Федерации – 14 марта 2010 года»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  <w:br/>
              <w:t>с распоряжением Председателя ЦИК Карелии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Истомина А.А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Рабочая группа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jc w:val="center"/>
              <w:rPr>
                <w:bCs/>
              </w:rPr>
            </w:pPr>
            <w:r>
              <w:rPr>
                <w:b/>
                <w:szCs w:val="27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дготовка информации об основных предварительных результатах выборов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4 марта 2010 г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ёвкин В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  <w:szCs w:val="27"/>
              </w:rPr>
            </w:pPr>
            <w:r>
              <w:rPr>
                <w:bCs/>
              </w:rPr>
              <w:t>Баринова Н.Ф.,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7"/>
              </w:rPr>
            </w:pPr>
            <w:r>
              <w:rPr>
                <w:bCs/>
                <w:szCs w:val="27"/>
              </w:rPr>
              <w:t>Кондрашов О.А.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7"/>
              </w:rPr>
            </w:pPr>
            <w:r>
              <w:rPr>
                <w:bCs/>
                <w:szCs w:val="27"/>
              </w:rPr>
              <w:t>Абрамов И.Л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bCs/>
                <w:szCs w:val="27"/>
              </w:rPr>
              <w:t>Мухин А.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rPr>
                <w:bCs/>
              </w:rPr>
            </w:pPr>
            <w:r>
              <w:rPr>
                <w:bCs/>
              </w:rPr>
              <w:t>4.2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Cs w:val="27"/>
              </w:rPr>
            </w:pPr>
            <w:r>
              <w:rPr>
                <w:szCs w:val="27"/>
              </w:rPr>
              <w:t>Подготовка и издание сборника «Повторные выборы в органы местного самоуправления 14 марта 2010 года. Электоральная статистика».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Второе полугодие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2010 год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bCs/>
                <w:szCs w:val="27"/>
              </w:rPr>
            </w:pPr>
            <w:r>
              <w:rPr>
                <w:bCs/>
                <w:szCs w:val="27"/>
              </w:rPr>
            </w:r>
          </w:p>
          <w:p>
            <w:pPr>
              <w:pStyle w:val="TextBodyIndent"/>
              <w:spacing w:lineRule="auto" w:line="240"/>
              <w:jc w:val="center"/>
              <w:rPr>
                <w:bCs/>
              </w:rPr>
            </w:pPr>
            <w:r>
              <w:rPr>
                <w:bCs/>
              </w:rPr>
              <w:t>Лёвкин В.А.,</w:t>
            </w:r>
          </w:p>
          <w:p>
            <w:pPr>
              <w:pStyle w:val="TextBodyIndent"/>
              <w:spacing w:lineRule="auto" w:line="240"/>
              <w:jc w:val="center"/>
              <w:rPr>
                <w:bCs/>
                <w:szCs w:val="27"/>
              </w:rPr>
            </w:pPr>
            <w:r>
              <w:rPr>
                <w:bCs/>
              </w:rPr>
              <w:t>Баринова Н.Ф.,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bCs/>
                <w:szCs w:val="27"/>
              </w:rPr>
              <w:t>Кондрашов О.А.</w:t>
            </w:r>
          </w:p>
        </w:tc>
      </w:tr>
    </w:tbl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Style14">
    <w:name w:val="письмо"/>
    <w:basedOn w:val="Normal"/>
    <w:qFormat/>
    <w:pPr>
      <w:spacing w:before="0" w:after="120"/>
      <w:ind w:left="4366" w:hanging="0"/>
      <w:jc w:val="center"/>
    </w:pPr>
    <w:rPr>
      <w:sz w:val="28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ind w:firstLine="709"/>
    </w:pPr>
    <w:rPr>
      <w:bCs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56:00Z</dcterms:created>
  <dc:creator>User13</dc:creator>
  <dc:description/>
  <dc:language>en-US</dc:language>
  <cp:lastModifiedBy>User13</cp:lastModifiedBy>
  <dcterms:modified xsi:type="dcterms:W3CDTF">2009-11-19T11:56:00Z</dcterms:modified>
  <cp:revision>1</cp:revision>
  <dc:subject/>
  <dc:title/>
</cp:coreProperties>
</file>